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s y n T a s k</w:t>
        <w:tab/>
        <w:tab/>
        <w:tab/>
        <w:t xml:space="preserve">      ===============</w:t>
        <w:t xml:space="preserve">       AsynTask allows a user program to schedule an event to be executed after</w:t>
        <w:t>a certain amount of time has elapsed. The event is either; a XOR of a specified</w:t>
        <w:t>value to a specified byte in memory or an asynchronous user exit driven off the</w:t>
        <w:t>timer task.</w:t>
        <w:t xml:space="preserve">       AsynTask installs a user SVC and starts the $TIMER task.  The task table</w:t>
        <w:t>is searched for the lowest slot available via the @CKTSK SVC.  The @TPOST user</w:t>
        <w:t>SVC (SVC 127) checks to see if the value of SVC 127 is greater then the TrsDos</w:t>
        <w:t>overlay area.  If it is not, it ass-u-me-s that the SVC is free for use.  Also,</w:t>
        <w:t>informative messages are sent to TrsDos JOBLOG via the @LOGER SVC during the</w:t>
        <w:t>install process.</w:t>
        <w:t xml:space="preserve">        To post a timer event certain registers have to be set and then issue a</w:t>
        <w:t>@TPOST SVC.  The SVC code will update $TIMER's time table to time event.  The</w:t>
        <w:t>registers must be set as follows:</w:t>
        <w:tab/>
        <w:t>To XOR one byte of memory:</w:t>
        <w:tab/>
        <w:t xml:space="preserve">     HL - Address of memory to be XOR'd with value stored from reg C.</w:t>
        <w:tab/>
        <w:t xml:space="preserve">     DE - Number of seconds to wait before execution.</w:t>
        <w:tab/>
        <w:t xml:space="preserve">     C  - value to XOR with data at HL address at timer elapse.</w:t>
        <w:tab/>
        <w:t>To drive an "EXIT":</w:t>
        <w:tab/>
        <w:t xml:space="preserve">     HL - Address of async user exit</w:t>
        <w:tab/>
        <w:t xml:space="preserve">     DE - Numer of seconds to wait before execution</w:t>
        <w:tab/>
        <w:t xml:space="preserve">     C  - x'00'</w:t>
        <w:tab/>
        <w:t>To remove a current timer:</w:t>
        <w:tab/>
        <w:t xml:space="preserve">     HL - Address already in use by $TIMER</w:t>
        <w:tab/>
        <w:tab/>
        <w:t xml:space="preserve">     (will only remove first if more than one with this addr)</w:t>
        <w:tab/>
        <w:t xml:space="preserve">     DE - x'0000'</w:t>
        <w:tab/>
        <w:t xml:space="preserve">     C  - not used</w:t>
        <w:tab/>
        <w:t>To quiesce $TIMER + @TPOST and if possible reclaim high memory</w:t>
        <w:tab/>
        <w:t xml:space="preserve">     HL - x'0000'</w:t>
        <w:tab/>
        <w:t xml:space="preserve">     DE - not used</w:t>
        <w:tab/>
        <w:t xml:space="preserve">     C  - not used</w:t>
        <w:t>** NOTE ** If the user exit option is used, remember that the exit is driven</w:t>
        <w:tab/>
        <w:t xml:space="preserve">   off the interrupt task processer and therefore should be kept to a</w:t>
        <w:tab/>
        <w:t xml:space="preserve">   minimun of code.  Also, NO disk I/O. </w:t>
        <w:tab/>
        <w:t xml:space="preserve">   If the address is already in the timer table and reg pair DE is NOT</w:t>
        <w:tab/>
        <w:t xml:space="preserve">   equal to binary zeros, then the timer count and XOR value are used</w:t>
        <w:tab/>
        <w:t xml:space="preserve">   to update the current timer table entry matching HL.</w:t>
        <w:t xml:space="preserve">  Modules in AsynTask Archive data set:</w:t>
        <w:tab/>
        <w:t>1) AsynTask cmd file.  Command file contains the SVC code, $TIMER code,</w:t>
        <w:tab/>
        <w:t xml:space="preserve">   and code to relocate them to HIGH$ and activate both.  Load point is</w:t>
        <w:tab/>
        <w:t xml:space="preserve">   x'2600' so it can be executed from a user program</w:t>
        <w:t xml:space="preserve">        2) KillTask cmd file.  Command file to reset @TPOST (SVC 127), remove</w:t>
        <w:tab/>
        <w:t xml:space="preserve">   $TIMER task and try and reclaim HIGH$.  Load point is x'3000'</w:t>
        <w:tab/>
        <w:t>3) SVCTEST cmd file.  Command file to test AsynTask.  Load point is</w:t>
        <w:tab/>
        <w:t xml:space="preserve">   x'3000'</w:t>
        <w:tab/>
        <w:t xml:space="preserve">4) ChkTask cmd file.  Command file to display which task slots in </w:t>
        <w:tab/>
        <w:t xml:space="preserve">   TrsDos are active.  Load point is x'3000'</w:t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